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7 ноября  2018 года                                                                                                      № 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0-2021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19 год и плановый период 2020-2021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19 год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69 115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71 957,3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841,5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20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51 848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54 752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903,5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2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61 609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64 567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957,5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14988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28 415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1 года в сумме 18 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0 год в сумме 29 037,2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2 года в сумме 20 000,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1 год в сумме 29 574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9 год согласно приложению 1 и на плановый период 2020-2021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9 год в сумме 917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0 год в сумме 1 038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1 год в сумме 547,2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9 год в сумме 1 874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0 год в сумме 2 021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1 год в сумме 2 022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9 году и на плановый период 2020-2021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9 год  согласно приложению 3 и на плановый период 2020-2021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9 год- 60 %, на 2020 год-60 %, на 2021 год-6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9 году и плановом периоде 2020-2021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9 году и плановом периоде 2020-2021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9 год и плановый период 2020-2021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9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0-2021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9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0-2021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19 год, согласно приложению 9 и на плановый период 2020-2021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19 году и плановом периоде 2020-2021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9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8-11-22T10:33:00Z</cp:lastPrinted>
  <dcterms:modified xsi:type="dcterms:W3CDTF">2019-08-13T06:34:00Z</dcterms:modified>
  <cp:revision>306</cp:revision>
  <dc:subject/>
  <dc:title/>
</cp:coreProperties>
</file>